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760"/>
        <w:gridCol w:w="3500"/>
        <w:gridCol w:w="780"/>
        <w:gridCol w:w="80"/>
        <w:gridCol w:w="120"/>
        <w:gridCol w:w="120"/>
        <w:gridCol w:w="120"/>
        <w:gridCol w:w="260"/>
        <w:gridCol w:w="1040"/>
        <w:gridCol w:w="60"/>
        <w:gridCol w:w="120"/>
        <w:gridCol w:w="120"/>
        <w:gridCol w:w="760"/>
        <w:gridCol w:w="100"/>
        <w:gridCol w:w="120"/>
        <w:gridCol w:w="280"/>
        <w:gridCol w:w="700"/>
        <w:gridCol w:w="100"/>
        <w:gridCol w:w="120"/>
        <w:gridCol w:w="320"/>
        <w:gridCol w:w="600"/>
        <w:gridCol w:w="120"/>
        <w:gridCol w:w="120"/>
        <w:gridCol w:w="120"/>
        <w:gridCol w:w="240"/>
        <w:gridCol w:w="260"/>
        <w:gridCol w:w="260"/>
        <w:gridCol w:w="560"/>
        <w:gridCol w:w="140"/>
        <w:gridCol w:w="100"/>
        <w:gridCol w:w="793"/>
      </w:tblGrid>
      <w:tr>
        <w:trPr/>
        <w:tc>
          <w:tcPr>
            <w:tcW w:w="6445" w:type="dxa"/>
            <w:gridSpan w:val="8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тр. 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13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  <w:t>МЕНЮ ПОХОДА ПО ДНЯМ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98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0,4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3,1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31,4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9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,0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59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9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4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7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,5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8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1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2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2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62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5,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8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лопья картофельны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6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.3.9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85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,0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,69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05,3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0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2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9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3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,53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7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алва подсолнечная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3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4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7,2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2,5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517,0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5,0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7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6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20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речк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1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Для НЕКОММЕРЧЕСКОГО использования - For NON-COMMERCIAL usage only</w:t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6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еню похода по дням</w:t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8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,5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7,86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2,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8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9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10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укуруз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7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.3.1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рох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4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98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0,4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3,1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31,4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9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,0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59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9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4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7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,5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1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8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1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2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2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62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5,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8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лопья картофельны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6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.3.9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5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85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,0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,69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05,3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0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2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9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Для НЕКОММЕРЧЕСКОГО использования - For NON-COMMERCIAL usage only</w:t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6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еню похода по дням</w:t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3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,53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7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алва подсолнечная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6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4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7,2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2,5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517,0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5,0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7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6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20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речк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1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8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,5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7,86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2,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8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9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10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укуруз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7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.3.1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рох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7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98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0,4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3,1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31,4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9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,0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59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9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4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7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,5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1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8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1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Для НЕКОММЕРЧЕСКОГО использования - For NON-COMMERCIAL usage only</w:t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6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еню похода по дням</w:t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2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2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62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5,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8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лопья картофельны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6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.3.9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8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85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,0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,69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05,3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0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2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9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3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,53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7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алва подсолнечная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9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4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7,2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2,5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517,0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5,0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7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6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20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речк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1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8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,5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7,86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2,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Для НЕКОММЕРЧЕСКОГО использования - For NON-COMMERCIAL usage only</w:t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6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еню похода по дням</w:t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8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9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10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укуруз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7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.3.1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рох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0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98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0,4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3,1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31,4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9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,0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59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9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4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7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,5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1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8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1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2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2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62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5,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8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лопья картофельны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6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.3.9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1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85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,0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,69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05,3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0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2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9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3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,53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7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Для НЕКОММЕРЧЕСКОГО использования - For NON-COMMERCIAL usage only</w:t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6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еню похода по дням</w:t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алва подсолнечная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4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97,2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2,5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517,0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5,0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7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6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20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речк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1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8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3,5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7,86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2,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8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9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10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укуруз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7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.3.1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рох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3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98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0,4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3,1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31,4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9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2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,0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59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9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4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7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,5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1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8,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14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2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2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,0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5,62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5,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8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лопья картофельны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4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6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гущеное с сахаро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64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еченье сахар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1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.3.9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76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Для НЕКОММЕРЧЕСКОГО использования - For NON-COMMERCIAL usage only</w:t>
            </w:r>
          </w:p>
        </w:tc>
      </w:tr>
      <w:tr>
        <w:trPr/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5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62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еню похода по дням</w:t>
            </w:r>
          </w:p>
        </w:tc>
        <w:tc>
          <w:tcPr>
            <w:tcW w:w="23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ККа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,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Белки,г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Жиры,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Углев,г.</w:t>
            </w:r>
          </w:p>
        </w:tc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Вес на гр,к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4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854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75,0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80,69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05,3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2,0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2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9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кароны,лапша,вермишел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4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Обе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7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6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2.1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упы в пакета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2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5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2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2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2.5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Ужин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31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,53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7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29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Ри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6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овядина тушеная консерв.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раститель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Ча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6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7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Халва подсолнечная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4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.3.8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Лук репчатый сушены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День 15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9,9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26,71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156,5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4,20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Завтра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,9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71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6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20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1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речк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1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2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олоко сухое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3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3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Масло слив. несоленое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,6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ахар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5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Галеты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0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6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Кофе растворимый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.1.7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Сыр 40% жирности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63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9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0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utdoor Food Ration Calculator 2.0.5.44 (C)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Евгений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Полькин</w:t>
            </w: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, 1995-2001</w:t>
            </w:r>
          </w:p>
        </w:tc>
      </w:tr>
      <w:tr>
        <w:trPr/>
        <w:tc>
          <w:tcPr>
            <w:tcW w:w="172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MS Sans Serif" w:hAnsi="MS Sans Serif" w:cs="MS Sans Serif"/>
                <w:sz w:val="24"/>
                <w:szCs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  <w:szCs w:val="24"/>
                <w:lang w:val="en-US"/>
              </w:rPr>
            </w:r>
          </w:p>
        </w:tc>
        <w:tc>
          <w:tcPr>
            <w:tcW w:w="121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 xml:space="preserve">Для НЕКОММЕРЧЕСКОГО использования  -  For NON-COMMERCIAL use only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24"/>
          <w:szCs w:val="24"/>
        </w:rPr>
      </w:pPr>
      <w:r>
        <w:rPr>
          <w:rFonts w:cs="MS Sans Serif" w:ascii="MS Sans Serif" w:hAnsi="MS Sans Serif"/>
          <w:sz w:val="24"/>
          <w:szCs w:val="24"/>
        </w:rPr>
      </w:r>
    </w:p>
    <w:sectPr>
      <w:type w:val="nextPage"/>
      <w:pgSz w:orient="landscape" w:w="15840" w:h="12240"/>
      <w:pgMar w:left="600" w:right="600" w:gutter="0" w:header="0" w:top="600" w:footer="0" w:bottom="6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0:00Z</dcterms:created>
  <dc:creator>Samsung</dc:creator>
  <dc:description/>
  <dc:language>en-US</dc:language>
  <cp:lastModifiedBy>Samsung</cp:lastModifiedBy>
  <dcterms:modified xsi:type="dcterms:W3CDTF">2012-07-24T11:50:00Z</dcterms:modified>
  <cp:revision>2</cp:revision>
  <dc:subject/>
  <dc:title/>
</cp:coreProperties>
</file>